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1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Sertofano</w:t>
            </w:r>
            <w:r>
              <w:rPr/>
              <w:t xml:space="preserve">  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  <w:t>+</w:t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42</w:t>
            </w:r>
            <w:r>
              <w:rPr/>
              <w:t xml:space="preserve">  _________________ N° Particella   </w:t>
            </w:r>
            <w:r>
              <w:rPr>
                <w:b/>
                <w:color w:val="FF0000"/>
              </w:rPr>
              <w:t xml:space="preserve">52 </w:t>
            </w:r>
            <w:r>
              <w:rPr/>
              <w:t>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153,1154,1155,1156,1157,1158,1159</w:t>
            </w:r>
            <w:r>
              <w:rPr/>
              <w:t xml:space="preserve"> ____________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-1785620</wp:posOffset>
                      </wp:positionV>
                      <wp:extent cx="315341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341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0700" cy="169164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8200" t="24723" r="15373" b="137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0700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pt;height:138.55pt;mso-wrap-distance-left:9.05pt;mso-wrap-distance-right:9.05pt;mso-wrap-distance-top:0pt;mso-wrap-distance-bottom:0pt;margin-top:-140.6pt;mso-position-vertical-relative:text;margin-left:17.2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0700" cy="169164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8200" t="24723" r="15373" b="137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70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0858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858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5870" cy="16960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5870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4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5870" cy="16960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5870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Prato con pini ed olivi.</w:t>
            </w:r>
            <w:r>
              <w:rPr/>
              <w:t xml:space="preserve"> 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 xml:space="preserve">Complesso agrituristico recentissimo composto da più edifici; da ultimare. Ex casa-torre molto rimaneggiata  ed incrementata (due case : una era un grande fienile). Presenti tre fienili per agriturismo ed una piscina nuova. 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Fienile grande a due piani con grigliati ed arcone, oggi abitazione                     </w:t>
            </w:r>
            <w:r>
              <w:rPr>
                <w:smallCaps/>
              </w:rPr>
              <w:t>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 xml:space="preserve">Capanno – fienile – rimessa                                                            </w:t>
            </w:r>
            <w:r>
              <w:rPr>
                <w:smallCaps/>
              </w:rPr>
              <w:t>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 </w:t>
            </w:r>
            <w:r>
              <w:rPr>
                <w:b/>
                <w:color w:val="FF0000"/>
                <w:szCs w:val="20"/>
              </w:rPr>
              <w:t xml:space="preserve">Capanno – fienile, oggi spogliatoi per piscina                            </w:t>
            </w:r>
            <w:r>
              <w:rPr>
                <w:smallCaps/>
              </w:rPr>
              <w:t>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1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33045</wp:posOffset>
                      </wp:positionV>
                      <wp:extent cx="2334895" cy="153987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4895" cy="1539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50110" cy="1447165"/>
                                        <wp:effectExtent l="0" t="0" r="0" b="0"/>
                                        <wp:docPr id="15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0110" cy="1447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85pt;height:121.25pt;mso-wrap-distance-left:9.05pt;mso-wrap-distance-right:9.05pt;mso-wrap-distance-top:0pt;mso-wrap-distance-bottom:0pt;margin-top:18.3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0110" cy="1447165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0110" cy="144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33045</wp:posOffset>
                      </wp:positionV>
                      <wp:extent cx="2353945" cy="153924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3945" cy="1539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69160" cy="144653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69160" cy="1446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35pt;height:121.2pt;mso-wrap-distance-left:9.05pt;mso-wrap-distance-right:9.05pt;mso-wrap-distance-top:0pt;mso-wrap-distance-bottom:0pt;margin-top:18.35pt;mso-position-vertical-relative:text;margin-left:174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9160" cy="144653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9160" cy="144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471035</wp:posOffset>
                      </wp:positionH>
                      <wp:positionV relativeFrom="paragraph">
                        <wp:posOffset>233045</wp:posOffset>
                      </wp:positionV>
                      <wp:extent cx="2370455" cy="153987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0455" cy="1539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5670" cy="1447165"/>
                                        <wp:effectExtent l="0" t="0" r="0" b="0"/>
                                        <wp:docPr id="2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5670" cy="1447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65pt;height:121.25pt;mso-wrap-distance-left:9.05pt;mso-wrap-distance-right:9.05pt;mso-wrap-distance-top:0pt;mso-wrap-distance-bottom:0pt;margin-top:18.35pt;mso-position-vertical-relative:text;margin-left:352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5670" cy="144716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5670" cy="144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14" w:hanging="0"/>
              <w:rPr>
                <w:sz w:val="8"/>
                <w:szCs w:val="8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1158                                                          Foto n° 1159                                                        Foto n° 11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-1905</wp:posOffset>
                      </wp:positionV>
                      <wp:extent cx="2371725" cy="338455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725" cy="3384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6940" cy="3291840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6940" cy="3291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75pt;height:266.5pt;mso-wrap-distance-left:9.05pt;mso-wrap-distance-right:9.05pt;mso-wrap-distance-top:0pt;mso-wrap-distance-bottom:0pt;margin-top:-0.15pt;mso-position-vertical-relative:text;margin-left:174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6940" cy="3291840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6940" cy="329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                           </w:t>
            </w:r>
            <w:r>
              <w:rPr/>
              <w:t>Foto n° 11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30480</wp:posOffset>
                      </wp:positionV>
                      <wp:extent cx="2331720" cy="15240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1720" cy="152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46935" cy="1431290"/>
                                        <wp:effectExtent l="0" t="0" r="0" b="0"/>
                                        <wp:docPr id="27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46935" cy="1431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6pt;height:120pt;mso-wrap-distance-left:9.05pt;mso-wrap-distance-right:9.05pt;mso-wrap-distance-top:0pt;mso-wrap-distance-bottom:0pt;margin-top:2.4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935" cy="1431290"/>
                                  <wp:effectExtent l="0" t="0" r="0" b="0"/>
                                  <wp:docPr id="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935" cy="143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0480</wp:posOffset>
                      </wp:positionV>
                      <wp:extent cx="2333625" cy="151003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3625" cy="1510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48840" cy="1417320"/>
                                        <wp:effectExtent l="0" t="0" r="0" b="0"/>
                                        <wp:docPr id="30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48840" cy="1417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75pt;height:118.9pt;mso-wrap-distance-left:9.05pt;mso-wrap-distance-right:9.05pt;mso-wrap-distance-top:0pt;mso-wrap-distance-bottom:0pt;margin-top:2.4pt;mso-position-vertical-relative:text;margin-left:174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8840" cy="1417320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8840" cy="1417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71035</wp:posOffset>
                      </wp:positionH>
                      <wp:positionV relativeFrom="paragraph">
                        <wp:posOffset>28575</wp:posOffset>
                      </wp:positionV>
                      <wp:extent cx="2284095" cy="1508125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4095" cy="1508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90750" cy="1415415"/>
                                        <wp:effectExtent l="0" t="0" r="0" b="0"/>
                                        <wp:docPr id="33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90750" cy="1415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63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85pt;height:118.75pt;mso-wrap-distance-left:9.05pt;mso-wrap-distance-right:9.05pt;mso-wrap-distance-top:0pt;mso-wrap-distance-bottom:0pt;margin-top:2.25pt;mso-position-vertical-relative:text;margin-left:352.05pt;mso-position-horizontal-relative:text">
                      <v:textbox inset="0.100694444444444in,0.0506944444444444in,0.000694444444444445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0750" cy="1415415"/>
                                  <wp:effectExtent l="0" t="0" r="0" b="0"/>
                                  <wp:docPr id="3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750" cy="141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Foto n° 1154                                                         Foto n° 1155                                                         Foto 1153                      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0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6-03T13:09:00Z</dcterms:modified>
  <cp:revision>76</cp:revision>
  <dc:subject/>
  <dc:title>COMUNE DI  </dc:title>
</cp:coreProperties>
</file>